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ZONAL DE EVALUARE- BACALAUREA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instruire a profesorilor evaluatori de către inspectorul care răspunde de disciplina ........................................................,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conform prevederilor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pt-BR"/>
        </w:rPr>
        <w:t>în vigoare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Pentru asigurarea unei evaluări corecte și unitare anterior începerii activității de evaluare, profesorii evaluatori au fost instruiți în vederea evaluării, conform baremului aferent fiecărei discipline și fiecărui subiec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42"/>
        <w:gridCol w:w="32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nspectorul pentru disciplina</w:t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......................................................</w:t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f. ........................................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4:35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3-05-07T14:24:00Z</dcterms:modified>
  <cp:revision>21</cp:revision>
  <dc:subject/>
  <dc:title>INSPECTORATUL ŞCOLAR JUDEŢEAN MUREŞ</dc:title>
</cp:coreProperties>
</file>